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1481" w:type="dxa"/>
        <w:jc w:val="left"/>
        <w:tblInd w:w="-1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66"/>
        <w:gridCol w:w="336"/>
        <w:gridCol w:w="336"/>
        <w:gridCol w:w="336"/>
        <w:gridCol w:w="266"/>
        <w:gridCol w:w="266"/>
        <w:gridCol w:w="266"/>
        <w:gridCol w:w="266"/>
        <w:gridCol w:w="316"/>
        <w:gridCol w:w="316"/>
        <w:gridCol w:w="327"/>
        <w:gridCol w:w="316"/>
        <w:gridCol w:w="316"/>
        <w:gridCol w:w="316"/>
        <w:gridCol w:w="516"/>
        <w:gridCol w:w="379"/>
        <w:gridCol w:w="382"/>
        <w:gridCol w:w="379"/>
        <w:gridCol w:w="348"/>
        <w:gridCol w:w="348"/>
        <w:gridCol w:w="348"/>
        <w:gridCol w:w="333"/>
        <w:gridCol w:w="333"/>
        <w:gridCol w:w="333"/>
        <w:gridCol w:w="444"/>
        <w:gridCol w:w="411"/>
        <w:gridCol w:w="444"/>
        <w:gridCol w:w="411"/>
        <w:gridCol w:w="411"/>
        <w:gridCol w:w="329"/>
        <w:gridCol w:w="326"/>
      </w:tblGrid>
      <w:tr>
        <w:trPr>
          <w:trHeight w:val="15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лон  на оказание ВМП 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</w:t>
            </w:r>
          </w:p>
        </w:tc>
        <w:tc>
          <w:tcPr>
            <w:tcW w:w="5140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ная часть талона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УЗ</w:t>
            </w:r>
          </w:p>
        </w:tc>
        <w:tc>
          <w:tcPr>
            <w:tcW w:w="805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артамент здравоохранения Костромской области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 ОУЗ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3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ТО ОУЗ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4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индекс ОУЗ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ОУЗ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острома, ул.Свердлова,129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6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  электронной почты ОУЗ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zako@kmtn.ru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7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формления талона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8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е гражданина за ВМП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- первичное; 2 - повторное. 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9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- федеральный бюджет, 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я ВМП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- субсидии федерального бюджета+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1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юджета субъекта Российской Федерации, 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0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на ВМП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4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 - ОУЗ, 1 - перевод из МУ, 2- по экстренным показаниям 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 </w:t>
            </w:r>
          </w:p>
        </w:tc>
        <w:tc>
          <w:tcPr>
            <w:tcW w:w="3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2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3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3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ЛС (при наличии)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3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страховой компании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3.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страхового полиса ОМС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4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74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 вид документа, удостоверяющего личность</w:t>
            </w:r>
          </w:p>
        </w:tc>
        <w:tc>
          <w:tcPr>
            <w:tcW w:w="525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4.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и номер документа</w:t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4.3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 и когда выдан документ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регистрации: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екс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, край, область,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 федерального значения</w:t>
            </w:r>
          </w:p>
        </w:tc>
        <w:tc>
          <w:tcPr>
            <w:tcW w:w="7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, село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пус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6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7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3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ен(а) на использование персональных данных для организации ВМП (да/нет)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481" w:type="dxa"/>
            <w:gridSpan w:val="3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ю информацию о Вашем талоне на оказание ВМП вы можете посмотреть на сайте открытого портала по адресу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http://talon.rosminzdrav.ru</w:t>
            </w:r>
          </w:p>
        </w:tc>
      </w:tr>
      <w:tr>
        <w:trPr>
          <w:trHeight w:val="495" w:hRule="atLeast"/>
        </w:trPr>
        <w:tc>
          <w:tcPr>
            <w:tcW w:w="7706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правочные сведения о гражданине (заполняется ОУЗ)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- муж; 2 - жен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2</w:t>
            </w:r>
          </w:p>
        </w:tc>
        <w:tc>
          <w:tcPr>
            <w:tcW w:w="200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3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тель "город/село"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- город; 2 - село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4</w:t>
            </w:r>
          </w:p>
        </w:tc>
        <w:tc>
          <w:tcPr>
            <w:tcW w:w="255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категории льготы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группа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- дошкольник; 2- школьник;</w:t>
            </w:r>
          </w:p>
        </w:tc>
        <w:tc>
          <w:tcPr>
            <w:tcW w:w="18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 студент (аспирант)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4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- работающий; 5 - неработающий; 6 - пенсионер; 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64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лон на оказание ВМП 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01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ТАП -ОУЗ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ринятого решения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- направить документы в МУ;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казать в ВМП 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- по причине отсутствия показаний ; 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- другие причины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инятия решения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диагноза по МКБ-10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вида ВМП</w:t>
            </w:r>
          </w:p>
        </w:tc>
        <w:tc>
          <w:tcPr>
            <w:tcW w:w="1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направления документов в МУ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должностного лица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5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служебного телефона должностного лица</w:t>
            </w:r>
          </w:p>
        </w:tc>
        <w:tc>
          <w:tcPr>
            <w:tcW w:w="563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(4942) 31-68-03, dzako@ kmtn.ru, KoshevayaNK@mail.dzo-kostroma.ru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адрес  электронной почты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 должностного лиц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3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3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1481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ю информацию о Вашем талоне на оказание ВМП вы можете посмотреть на сайте открытого портала по адресу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http://talon.rosminzdrav.ru</w:t>
            </w:r>
          </w:p>
        </w:tc>
      </w:tr>
      <w:tr>
        <w:trPr>
          <w:trHeight w:val="315" w:hRule="atLeast"/>
        </w:trPr>
        <w:tc>
          <w:tcPr>
            <w:tcW w:w="5006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алон на оказание ВМП 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01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ЭТАП - МУ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лучения документов от ОУЗ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редварительного решения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 дообследовать, 2 - отказать в ВМП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ринятого решения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- оказать ВМП; 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азать в ВМП по причине: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- отсутствия показаний для ВМП; 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2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- наличие противопоказаний; 4 - несоответствия заболевания пациента профилю МУ. 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инятия решения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вида ВМП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ланируемой госпитализации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тсроченной госпитализации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9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 уведомления ОУЗ и  пациента о дате плановой госпитализации в МУ  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уведомления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 почтой, 2- телефонограммой 3- по эл.почте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должностного лица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74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служебного телефона должностного лица</w:t>
            </w:r>
          </w:p>
        </w:tc>
        <w:tc>
          <w:tcPr>
            <w:tcW w:w="5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адрес электронной почты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 должностного лиц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3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81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481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06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алон на оказание ВМП 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6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ЭТАП - ОУЗ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ны талоны на проезд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 да; 2-нет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 талонов на проезд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тдельных категорий граждан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уждается в сопровождении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 да; 2-нет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сопровождаюшего лиц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74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бращения пациента в МУ (согласовано с МУ)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должностного лица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 должностного лиц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1481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ю информацию о Вашем талоне на оказание ВМП вы можете посмотреть на сайте открытого портала по адресу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http://talon.rosminzdrav.ru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30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алон на оказание ВМП 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22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ЭТАП -МУ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бращения пациента в МУ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ринятого решения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- госпитализировать;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- не госпитализировать  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- отсрочить госпитализацию, причину указать в комментариях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должностного лица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 должностного лиц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алон на оказание ВМП 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01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ЭТАП -МУ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писки пациента из МУ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обращения за ВМП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ВМП оказана: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МП не оказана по причине: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 добровольного отказа пациента от ВМП;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- рекомендован перевод в другое МУ; 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 другие причины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диагноза при выписке (по МКБ-10)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основной)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вида оказанной ВМП с указанием метода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оведения оперативного вмешательства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6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ультат госпитализации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1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- выздоровление; 2 - улучшение; 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- без перемен; 4 - ухудшение;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- летальный исход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7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мендовано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 восстановительное лечение, 2- повторная госпитализация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8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должностного лица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9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 должностного лиц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1481" w:type="dxa"/>
            <w:gridSpan w:val="3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ю информацию о Вашем талоне на оказание ВМП вы можете посмотреть на сайте открытого портала по адресу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http://talon.rosminzdrav.ru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30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алон на оказание на ВМП 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49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ЭТАП- ЗАКЛЮЧЕНИЕ ОУЗ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ршение лечения по ВМП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ано</w:t>
            </w:r>
          </w:p>
        </w:tc>
        <w:tc>
          <w:tcPr>
            <w:tcW w:w="3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билитация после оказания ВМП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 в  ЛПУ 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в санаторно-курортном учреждении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инятия решения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реабилитации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а медицинская реабилитация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- да, 2 - нет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должностного лица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8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 должностного лица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330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алон на оказание на ВМП 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8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необходимые для оказания ВМП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13:00Z</dcterms:created>
  <dc:creator>SelnihinaNA</dc:creator>
  <dc:description/>
  <cp:keywords/>
  <dc:language>en-US</dc:language>
  <cp:lastModifiedBy>BuzaronovaEE</cp:lastModifiedBy>
  <cp:lastPrinted>2012-06-28T10:31:00Z</cp:lastPrinted>
  <dcterms:modified xsi:type="dcterms:W3CDTF">2012-06-28T06:32:00Z</dcterms:modified>
  <cp:revision>11</cp:revision>
  <dc:subject/>
  <dc:title/>
</cp:coreProperties>
</file>